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36"/>
        </w:rPr>
        <w:t>TEMA X: UNIDADES GRAMATICALE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8"/>
        </w:rPr>
        <w:t>UNIDADES GRAMATICALE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>La unidad lingüístíca es el segmento mínimo que no puede dividirse sin dejar de ser lo que e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>Toda palabra posee forma o estructura, una función y un significado. Es un signo lingüístico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ab/>
        <w:t>CAMPOS DE ESTUDIO</w:t>
        <w:tab/>
        <w:tab/>
        <w:tab/>
        <w:tab/>
        <w:t>UNIDADES LINGÜÍSTICA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ab/>
        <w:t>FÓNICO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ab/>
        <w:tab/>
        <w:t>FONÉTICA....................................................SONIDO</w:t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ab/>
        <w:tab/>
        <w:t>FONOLOGÍA................................................FONEM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ab/>
        <w:t>MORFOSINTÁCTICO-GRAMATICAL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ab/>
        <w:tab/>
        <w:t>SINTAXIS......................................................SINTAGMA Y ORACIÓ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ab/>
        <w:t>LÉXICO SEMÁNTICO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ab/>
        <w:tab/>
        <w:t>LEXICOLOGÍA..............................................PALABR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ab/>
        <w:tab/>
        <w:t>SEMÁNTICA..................................................SEM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8"/>
        </w:rPr>
        <w:t>CLASIFICACIÓN DE LAS CATEGORÍAS GRAMATICALES POR SU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8"/>
        </w:rPr>
        <w:t>ESTRUCTURA O FORM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/>
          <w:sz w:val="24"/>
        </w:rPr>
        <w:t>Lexema</w:t>
      </w:r>
      <w:r>
        <w:rPr>
          <w:rFonts w:ascii="Times New Roman" w:hAnsi="Times New Roman"/>
          <w:b w:val="false"/>
          <w:i w:val="false"/>
          <w:sz w:val="24"/>
        </w:rPr>
        <w:t xml:space="preserve"> forma parte obligatoria de las palabra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</w:rPr>
        <w:tab/>
        <w:t xml:space="preserve">Categorías: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</w:rPr>
        <w:tab/>
        <w:t>            forman parte de sintagma nominal:</w:t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</w:rPr>
        <w:tab/>
        <w:tab/>
        <w:t>nombre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</w:rPr>
        <w:tab/>
        <w:tab/>
        <w:t>pronombre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</w:rPr>
        <w:tab/>
        <w:tab/>
        <w:t>adjetivo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</w:rPr>
        <w:tab/>
        <w:t>            forman parte de sintagma verbal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</w:rPr>
        <w:tab/>
        <w:tab/>
        <w:t xml:space="preserve">verbos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</w:rPr>
        <w:tab/>
        <w:tab/>
        <w:t>adverbios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/>
          <w:i/>
          <w:sz w:val="24"/>
        </w:rPr>
      </w:pPr>
      <w:r>
        <w:rPr>
          <w:rFonts w:ascii="Times New Roman" w:hAnsi="Times New Roman"/>
          <w:b w:val="false"/>
          <w:i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/>
          <w:sz w:val="24"/>
        </w:rPr>
        <w:t xml:space="preserve">Morfema </w:t>
      </w:r>
      <w:r>
        <w:rPr>
          <w:rFonts w:ascii="Times New Roman" w:hAnsi="Times New Roman"/>
          <w:b w:val="false"/>
          <w:i w:val="false"/>
          <w:sz w:val="24"/>
        </w:rPr>
        <w:t>puede formar parte en las palabra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</w:rPr>
        <w:tab/>
        <w:t>Categorías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</w:rPr>
        <w:tab/>
        <w:tab/>
        <w:t>-Dependientes:</w:t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</w:rPr>
        <w:tab/>
        <w:tab/>
        <w:tab/>
        <w:t>-Afijos se clasifican en: prefijos, sufijos, interfijos (tiemp-</w:t>
      </w:r>
      <w:r>
        <w:rPr>
          <w:rFonts w:ascii="Times New Roman" w:hAnsi="Times New Roman"/>
          <w:b w:val="false"/>
          <w:i w:val="false"/>
          <w:sz w:val="24"/>
          <w:u w:val="single"/>
        </w:rPr>
        <w:t>ec</w:t>
      </w:r>
      <w:r>
        <w:rPr>
          <w:rFonts w:ascii="Times New Roman" w:hAnsi="Times New Roman"/>
          <w:b w:val="false"/>
          <w:i w:val="false"/>
          <w:sz w:val="24"/>
          <w:u w:val="none"/>
        </w:rPr>
        <w:t>-ito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>-Desinencias serán género, número y persona propia del verbo, modo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>L</w:t>
      </w:r>
      <w:r>
        <w:rPr>
          <w:rFonts w:ascii="Times New Roman" w:hAnsi="Times New Roman"/>
          <w:b w:val="false"/>
          <w:i w:val="false"/>
          <w:sz w:val="24"/>
          <w:u w:val="single"/>
        </w:rPr>
        <w:t>os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alumn</w:t>
      </w:r>
      <w:r>
        <w:rPr>
          <w:rFonts w:ascii="Times New Roman" w:hAnsi="Times New Roman"/>
          <w:b w:val="false"/>
          <w:i w:val="false"/>
          <w:sz w:val="24"/>
          <w:u w:val="single"/>
        </w:rPr>
        <w:t>os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nuev</w:t>
      </w:r>
      <w:r>
        <w:rPr>
          <w:rFonts w:ascii="Times New Roman" w:hAnsi="Times New Roman"/>
          <w:b w:val="false"/>
          <w:i w:val="false"/>
          <w:sz w:val="24"/>
          <w:u w:val="single"/>
        </w:rPr>
        <w:t>os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tien</w:t>
      </w:r>
      <w:r>
        <w:rPr>
          <w:rFonts w:ascii="Times New Roman" w:hAnsi="Times New Roman"/>
          <w:b w:val="false"/>
          <w:i w:val="false"/>
          <w:sz w:val="24"/>
          <w:u w:val="single"/>
        </w:rPr>
        <w:t>en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mucho interé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-Independientes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>-Relacionantes serán las preposiciones y conjunciones, pues enlazan palabra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>dotadas de lexema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 xml:space="preserve">café </w:t>
      </w:r>
      <w:r>
        <w:rPr>
          <w:rFonts w:ascii="Times New Roman" w:hAnsi="Times New Roman"/>
          <w:b w:val="false"/>
          <w:i w:val="false"/>
          <w:sz w:val="24"/>
          <w:u w:val="single"/>
        </w:rPr>
        <w:t>con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lech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 xml:space="preserve">hago el resumen </w:t>
      </w:r>
      <w:r>
        <w:rPr>
          <w:rFonts w:ascii="Times New Roman" w:hAnsi="Times New Roman"/>
          <w:b w:val="false"/>
          <w:i w:val="false"/>
          <w:sz w:val="24"/>
          <w:u w:val="single"/>
        </w:rPr>
        <w:t>y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el estudi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>-Determinantes serán los artículos y los adjetivos determinados, pues limita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>la extensión del significado del nombre que acompañan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sz w:val="28"/>
          <w:u w:val="none"/>
        </w:rPr>
        <w:t>EL SINTAGMA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 xml:space="preserve">El </w:t>
      </w:r>
      <w:r>
        <w:rPr>
          <w:rFonts w:ascii="Times New Roman" w:hAnsi="Times New Roman"/>
          <w:b w:val="false"/>
          <w:i/>
          <w:sz w:val="24"/>
          <w:u w:val="none"/>
        </w:rPr>
        <w:t>sintagma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es una serie de palabras ordenadas en torno a una de ellas que funciona como núcleo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>CLASES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-NOMINAL: el núcleo es un sustantivo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 xml:space="preserve">-PREPOSICIONAL: su núcleo no es una preposición. Es un sintagma nominal </w:t>
        <w:tab/>
        <w:tab/>
        <w:t>precedido por una preposición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 xml:space="preserve">-ADJETIVAL O ADJETIVO: su núcleo es un adjetivo. Se sitúa en el predicado: los </w:t>
        <w:tab/>
        <w:tab/>
        <w:t>objetos directos o indirecto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 xml:space="preserve">-VERBAL: su núcleo es un verbo.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 xml:space="preserve">-Si es un verbo copulativo su función no es de predicado sino de relacionar </w:t>
        <w:tab/>
        <w:tab/>
        <w:tab/>
        <w:t>el atributo con el sujet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>-Si es un verbo predicativo su función será de predicado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 xml:space="preserve">-ADVERBIAL: su núcleo es un adverbio. Puede acompañarse se otro adverbial o </w:t>
        <w:tab/>
        <w:tab/>
        <w:t>preposicional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sz w:val="28"/>
          <w:u w:val="none"/>
        </w:rPr>
        <w:t>LA ORACIÓ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>Definiciones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>-Es la unidad menor dotada de significado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>-Es la unidad sintáctica máxima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>-Es una unidad melódica o fónica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</w:r>
    </w:p>
    <w:sectPr>
      <w:type w:val="nextPage"/>
      <w:pgSz w:w="11906" w:h="16103"/>
      <w:pgMar w:left="1134" w:right="567" w:gutter="0" w:header="0" w:top="113" w:footer="0" w:bottom="11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